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34" w:hanging="0"/>
              <w:jc w:val="left"/>
              <w:outlineLvl w:val="1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23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22.01.2018 № 9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(работ)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559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рганизация деятельности клубных формирований и формирований самодеятельного народного творчества (платные)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04.1.0050.0001.001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8509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0000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2569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6000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МЗ и 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7249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0000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206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200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6212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200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1876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000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6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4"/>
    <w:qFormat/>
    <w:rPr>
      <w:rFonts w:cs="Times New Roman"/>
      <w:sz w:val="28"/>
    </w:rPr>
  </w:style>
  <w:style w:type="character" w:styleId="Style18">
    <w:name w:val="Нижний колонтитул Знак"/>
    <w:basedOn w:val="Style14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5:44:00Z</dcterms:created>
  <dc:creator>КМ</dc:creator>
  <dc:description/>
  <cp:keywords/>
  <dc:language>en-US</dc:language>
  <cp:lastModifiedBy>krikun</cp:lastModifiedBy>
  <cp:lastPrinted>2018-01-16T16:04:00Z</cp:lastPrinted>
  <dcterms:modified xsi:type="dcterms:W3CDTF">2018-01-23T04:07:00Z</dcterms:modified>
  <cp:revision>21</cp:revision>
  <dc:subject/>
  <dc:title>Приложение № 23</dc:title>
</cp:coreProperties>
</file>