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5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2.01.2018 № 9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 xml:space="preserve">(работ) 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312"/>
        <w:gridCol w:w="19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рганизация и проведение культурно-массовых мероприятий (культурно-массовых, иные зрелищные мероприятия, бесплатная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51.0001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 Натуральные нормы, непосредственно связанные с оказанием муниципальной услуги(работы) 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2,1666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krikun</cp:lastModifiedBy>
  <cp:lastPrinted>2018-01-16T16:06:00Z</cp:lastPrinted>
  <dcterms:modified xsi:type="dcterms:W3CDTF">2018-01-23T04:07:00Z</dcterms:modified>
  <cp:revision>33</cp:revision>
  <dc:subject/>
  <dc:title>Приложение № 23</dc:title>
</cp:coreProperties>
</file>