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№ 1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22.01.2018 № 94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ормативов затрат на оказание муниципальных услуг </w:t>
      </w:r>
      <w:r>
        <w:rPr>
          <w:rFonts w:cs="Times New Roman" w:ascii="Times New Roman" w:hAnsi="Times New Roman"/>
          <w:szCs w:val="28"/>
          <w:lang w:eastAsia="ru-RU"/>
        </w:rPr>
        <w:t>(работ)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</w:r>
    </w:p>
    <w:tbl>
      <w:tblPr>
        <w:tblW w:w="10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842"/>
        <w:gridCol w:w="2552"/>
        <w:gridCol w:w="1312"/>
        <w:gridCol w:w="196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Cs w:val="28"/>
              </w:rPr>
              <w:t>Наименование натуральной норм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Cs w:val="28"/>
              </w:rPr>
              <w:t>Единица измерения натуральной норм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оздание спектаклей (музыкальная комедия, большая форма)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04.1.0029.0006.001</w:t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 Натуральные нормы, непосредственно связанные с оказанием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1. Работники, непосредственно связанные </w:t>
              <w:br/>
              <w:t xml:space="preserve">с оказанием муниципальной услуги (работы) 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30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30282,66667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91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5145,33333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МЗ и ОЦ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104648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00000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ИНЗ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КУ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96446,66667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2500,0000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16936,6666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35315,0000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333,6666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Style16">
    <w:name w:val="Текст сноски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7">
    <w:name w:val="Верхний колонтитул Знак"/>
    <w:basedOn w:val="Style14"/>
    <w:qFormat/>
    <w:rPr>
      <w:rFonts w:cs="Times New Roman"/>
      <w:sz w:val="28"/>
    </w:rPr>
  </w:style>
  <w:style w:type="character" w:styleId="Style18">
    <w:name w:val="Нижний колонтитул Знак"/>
    <w:basedOn w:val="Style14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6:12:00Z</dcterms:created>
  <dc:creator>КМ</dc:creator>
  <dc:description/>
  <cp:keywords/>
  <dc:language>en-US</dc:language>
  <cp:lastModifiedBy>krikun</cp:lastModifiedBy>
  <cp:lastPrinted>2018-01-16T15:59:00Z</cp:lastPrinted>
  <dcterms:modified xsi:type="dcterms:W3CDTF">2018-01-23T04:06:00Z</dcterms:modified>
  <cp:revision>22</cp:revision>
  <dc:subject/>
  <dc:title>Приложение № 23</dc:title>
</cp:coreProperties>
</file>