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2.01.2018 № 9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312"/>
        <w:gridCol w:w="19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здание спектаклей (музыкальная комедия, малая форма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29.0007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87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423,0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62869,5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226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85128,5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0874,5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5344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3694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34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krikun</cp:lastModifiedBy>
  <cp:lastPrinted>2018-01-16T15:58:00Z</cp:lastPrinted>
  <dcterms:modified xsi:type="dcterms:W3CDTF">2018-01-23T04:05:00Z</dcterms:modified>
  <cp:revision>21</cp:revision>
  <dc:subject/>
  <dc:title>Приложение № 23</dc:title>
</cp:coreProperties>
</file>