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1.2018</w:t>
                              <w:tab/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69076787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2.01.2018</w:t>
                        <w:tab/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31953719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8 год и плановый период 2019 и 2020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на 2018 год и плановый период 2019 и 2020 годов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значения натуральных норм, необходимых для определения базовых нормативов затрат на оказание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, (стационар)</w:t>
      </w:r>
      <w:r>
        <w:rPr>
          <w:rFonts w:cs="Times New Roman" w:ascii="Times New Roman" w:hAnsi="Times New Roman"/>
          <w:sz w:val="28"/>
          <w:szCs w:val="28"/>
        </w:rPr>
        <w:t>»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 (на выезде)</w:t>
      </w:r>
      <w:r>
        <w:rPr>
          <w:rFonts w:cs="Times New Roman" w:ascii="Times New Roman" w:hAnsi="Times New Roman"/>
          <w:sz w:val="28"/>
          <w:szCs w:val="28"/>
        </w:rPr>
        <w:t>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кинофильмов</w:t>
      </w:r>
      <w:r>
        <w:rPr>
          <w:rFonts w:cs="Times New Roman" w:ascii="Times New Roman" w:hAnsi="Times New Roman"/>
          <w:sz w:val="28"/>
          <w:szCs w:val="28"/>
        </w:rPr>
        <w:t>»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«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й показ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>»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«Создание спектаклей (музыкальная комедия, малая форма)» (Приложение № 1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«Создание спектаклей, (кукольный спектакль)» (Приложение № 1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«Создание спектаклей (музыкальная комедия, большая форма)» (Приложение № 1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«Создание концертов и концертных программ, сборный концерт» (Приложение № 1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«Формирование, учет, изучение, обеспечение физического сохранения и безопасности фондов библиотек, включая оцифровку фондов» (Приложение № 2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«Формирование, учет, изучение, обеспечение физического сохранения и безопасности музейных предметов, музейных коллекций» (Приложение № 2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«Организация деятельности клубных формирований и формирований самодеятельного народного творчества (бесплатные)» (Приложение № 2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«Организация деятельности клубных формирований и формирований самодеятельного народного творчества (платные)» (Приложение № 2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«Организация и проведение культурно-массовых мероприятий (культурно-массовых, иные зрелищные мероприятия, платная)» (Приложение № 2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«Организация и проведение культурно-массовых мероприятий (культурно-массовых, иные зрелищные мероприятия, бесплатная)» (Приложение № 2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«Организация и проведение культурно-массовых мероприятий (творческих (фестиваль, выставка, конкурс, смотр) (Приложение № 26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«Создание экспозиций (выставок) музеев, организация выездных выставок» (Приложение № 2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«Формирование, сохранение, содержание и учет коллекций диких и домашних животных, растений» (Приложение № 28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базовый норматив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 Железногорск от 24.01.2017 № 130 «Об утверждении нормативных затрат на оказание муниципальных услуг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7 год и плановый период 2018 и 2019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 xml:space="preserve">     </w:t>
        <w:tab/>
        <w:t xml:space="preserve">                  С.Е. Пешко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krikun</cp:lastModifiedBy>
  <cp:lastPrinted>2018-01-16T16:29:00Z</cp:lastPrinted>
  <dcterms:modified xsi:type="dcterms:W3CDTF">2018-01-23T04:01:00Z</dcterms:modified>
  <cp:revision>17</cp:revision>
  <dc:subject/>
  <dc:title/>
</cp:coreProperties>
</file>